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MSAD 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104140</wp:posOffset>
                      </wp:positionV>
                      <wp:extent cx="9232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Strand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Strand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8.2pt;mso-position-vertical-relative:text;margin-left: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Strand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Strand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Pre-observation Form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Name:_____________________________Administrator:______________________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Date of Pre-conference:__________    Date/Time of Observation:___________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Grade Level/Curriculum Area observed:_________________________________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1.  Briefly describe the students in this class, including those with special needs. (1B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2.  What are your goals for the lesson?  What do you want the students to learn? (1C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3.  Why are these goals suitable for this group of students? (1C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4.  How do these goals support the district’s curriculum, and the Maine Learning Results?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 xml:space="preserve">(1C)  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5. How do these goals relate to broader curriculum goals in the discipline as a whole or in other disciplines?  (1C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6.  How do you plan to engage students in the content?  What will you do?   What will students do? (3c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What difficulties do students typically experience in this area, and how do you plan to anticipate these difficulties? (1C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What instructional material or other resources, if any will you use?  (attach sample materials you will be using in the lesson). (1D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How do you plan to assess student achievement of the goals?  What procedures will you use?  (Attach any tests or performance tasks with rubrics or scoring guides) (1F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How do you plan to use the results of the assessment? (1f, 4a)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How would you like the observation feedbac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Written feedback prior to the post conference so that I will have time to review and be ready to discus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  <w:t>Written feedback at the post conference</w:t>
            </w:r>
          </w:p>
          <w:p>
            <w:pPr>
              <w:pStyle w:val="Normal"/>
              <w:rPr>
                <w:rFonts w:ascii="Papyrus;Times New Roman" w:hAnsi="Papyrus;Times New Roman" w:cs="Papyrus;Times New Roman"/>
              </w:rPr>
            </w:pPr>
            <w:r>
              <w:rPr>
                <w:rFonts w:cs="Papyrus;Times New Roman" w:ascii="Papyrus;Times New Roman" w:hAnsi="Papyrus;Times New Roman"/>
              </w:rPr>
            </w:r>
          </w:p>
        </w:tc>
      </w:tr>
    </w:tbl>
    <w:p>
      <w:pPr>
        <w:pStyle w:val="Normal"/>
        <w:rPr>
          <w:rFonts w:ascii="Papyrus;Times New Roman" w:hAnsi="Papyrus;Times New Roman" w:cs="Papyrus;Times New Roman"/>
        </w:rPr>
      </w:pPr>
      <w:r>
        <w:rPr>
          <w:rFonts w:cs="Papyrus;Times New Roman" w:ascii="Papyrus;Times New Roman" w:hAnsi="Papyrus;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9-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1:45:00Z</dcterms:created>
  <dc:creator>Tech Administrator</dc:creator>
  <dc:description/>
  <cp:keywords/>
  <dc:language>en-US</dc:language>
  <cp:lastModifiedBy>GNG MSAD#15</cp:lastModifiedBy>
  <cp:lastPrinted>2006-09-05T14:29:00Z</cp:lastPrinted>
  <dcterms:modified xsi:type="dcterms:W3CDTF">2006-09-12T18:22:00Z</dcterms:modified>
  <cp:revision>4</cp:revision>
  <dc:subject/>
  <dc:title>MSAD 15</dc:title>
</cp:coreProperties>
</file>